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остановлением главы муниципального образования г.Владикавказ от 22.12.2017 №40-п назначены публичные слушания по проекту планировки и проекту межевания территорий муниципального образования г.Владикавказ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Дзауджикау), по земельному участку с кадастровым номером 15:09:0021101:27 общей площадью 4,02 га, Карцинскому шоссе, 3 (часть территории бывшего ООО «Росмебель им.Р.Дзуцева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ргкомитет по проведению публичных слушаний по проектам планировки и проектам межевания указанных территорий оповещает заинтересованных лиц о том, что слушания назначены на 30.01.2018 в 16.00 ч. в актовом зале администрации местного самоуправления г.Владикавказа по адресу: РСО–Алания г.Владикавказ, пл.Штыба, 2.</w:t>
      </w:r>
    </w:p>
    <w:p>
      <w:pPr>
        <w:pStyle w:val="Normal"/>
        <w:ind w:left="-15" w:firstLine="723"/>
        <w:jc w:val="both"/>
        <w:rPr/>
      </w:pPr>
      <w:r>
        <w:rPr>
          <w:sz w:val="28"/>
          <w:szCs w:val="28"/>
        </w:rPr>
        <w:t>3.Предложения подаются либо направляются в срок не позднее 27 января 2018 года в Управление архитектуры и градостроительства АМС г.Владикавказа по адресу: 362000, РСО–Алания, г.Владикавказ, ул.Ватутина, 17, кабинеты №205,212, контактные телефоны: 53-45-41, 53-11-9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Ознакомиться с документами, предлагаемыми к рассмотрению, и полной информацией о подготовке и проведении публичных слушаний, порядку подачи предложений и рекомендаций, иной необходимой информацией можно в Управлении архитектуры и градостроительства АМС г.Владикавказа по адресу: 362000, РСО–Алания, г.Владикавказ, ул.Ватутина, 17 кабинеты №205 и №212, тел. 53-45-41, 53-11-94 по понедельникам и средам с 14.00 часов до 17.00 часов. Здесь же производится демонстрация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Также, ознакомиться с необходимыми материалами, порядком учета предложений по проекту планировки и проекту межевания территорий муниципального образования г.Владикавказ (Дзауджикау) и участия граждан в обсуждении указанных проектов можно на официальном сайте муниципального образования г.Владикавказ – </w:t>
      </w:r>
      <w:r>
        <w:rPr>
          <w:sz w:val="28"/>
          <w:szCs w:val="28"/>
          <w:lang w:val="en-US"/>
        </w:rPr>
        <w:t>vladikavk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set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лавный архитектор города</w:t>
        <w:tab/>
        <w:tab/>
        <w:tab/>
        <w:tab/>
        <w:tab/>
        <w:tab/>
        <w:tab/>
        <w:tab/>
        <w:t xml:space="preserve">  А.Ка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ab/>
        <w:tab/>
        <w:t xml:space="preserve">    С.Ку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1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5">
    <w:name w:val=" Знак Знак1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56:00Z</dcterms:created>
  <dc:creator>User</dc:creator>
  <dc:description/>
  <cp:keywords/>
  <dc:language>en-US</dc:language>
  <cp:lastModifiedBy>Сослан Кусов</cp:lastModifiedBy>
  <cp:lastPrinted>2018-01-17T15:55:00Z</cp:lastPrinted>
  <dcterms:modified xsi:type="dcterms:W3CDTF">2018-01-17T12:57:00Z</dcterms:modified>
  <cp:revision>4</cp:revision>
  <dc:subject/>
  <dc:title>О назначении публичных слушаний по внесению изменений в «Правила землепользования и застройки г</dc:title>
</cp:coreProperties>
</file>